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990757505"/>
      <w:bookmarkStart w:id="1" w:name="__Fieldmark__0_990757505"/>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990757505"/>
      <w:bookmarkStart w:id="3" w:name="__Fieldmark__1_990757505"/>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990757505"/>
      <w:bookmarkStart w:id="5" w:name="__Fieldmark__2_990757505"/>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990757505"/>
            <w:bookmarkStart w:id="8" w:name="__Fieldmark__3_990757505"/>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990757505"/>
            <w:bookmarkStart w:id="10" w:name="__Fieldmark__4_990757505"/>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990757505"/>
            <w:bookmarkStart w:id="12" w:name="__Fieldmark__5_990757505"/>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990757505"/>
            <w:bookmarkStart w:id="14" w:name="__Fieldmark__6_990757505"/>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990757505"/>
            <w:bookmarkStart w:id="16" w:name="__Fieldmark__7_990757505"/>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990757505"/>
      <w:bookmarkStart w:id="18" w:name="__Fieldmark__8_990757505"/>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990757505"/>
      <w:bookmarkStart w:id="20" w:name="__Fieldmark__9_990757505"/>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990757505"/>
      <w:bookmarkStart w:id="22" w:name="__Fieldmark__10_990757505"/>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990757505"/>
      <w:bookmarkStart w:id="24" w:name="__Fieldmark__11_990757505"/>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990757505"/>
      <w:bookmarkStart w:id="26" w:name="__Fieldmark__12_990757505"/>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990757505"/>
      <w:bookmarkStart w:id="28" w:name="__Fieldmark__13_990757505"/>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990757505"/>
      <w:bookmarkStart w:id="30" w:name="__Fieldmark__14_990757505"/>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990757505"/>
      <w:bookmarkStart w:id="32" w:name="__Fieldmark__15_990757505"/>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990757505"/>
      <w:bookmarkStart w:id="34" w:name="__Fieldmark__16_990757505"/>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990757505"/>
      <w:bookmarkStart w:id="36" w:name="__Fieldmark__17_990757505"/>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990757505"/>
      <w:bookmarkStart w:id="38" w:name="__Fieldmark__18_990757505"/>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990757505"/>
      <w:bookmarkStart w:id="40" w:name="__Fieldmark__19_990757505"/>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990757505"/>
      <w:bookmarkStart w:id="42" w:name="__Fieldmark__20_990757505"/>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990757505"/>
      <w:bookmarkStart w:id="44" w:name="__Fieldmark__21_990757505"/>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990757505"/>
      <w:bookmarkStart w:id="46" w:name="__Fieldmark__22_990757505"/>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990757505"/>
      <w:bookmarkStart w:id="48" w:name="__Fieldmark__23_990757505"/>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990757505"/>
      <w:bookmarkStart w:id="50" w:name="__Fieldmark__24_990757505"/>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990757505"/>
      <w:bookmarkStart w:id="52" w:name="__Fieldmark__25_990757505"/>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990757505"/>
      <w:bookmarkStart w:id="54" w:name="__Fieldmark__26_990757505"/>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990757505"/>
      <w:bookmarkStart w:id="56" w:name="__Fieldmark__27_990757505"/>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990757505"/>
      <w:bookmarkStart w:id="58" w:name="__Fieldmark__28_990757505"/>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990757505"/>
      <w:bookmarkStart w:id="60" w:name="__Fieldmark__29_990757505"/>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990757505"/>
      <w:bookmarkStart w:id="62" w:name="__Fieldmark__30_990757505"/>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990757505"/>
      <w:bookmarkStart w:id="64" w:name="__Fieldmark__31_990757505"/>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990757505"/>
      <w:bookmarkStart w:id="66" w:name="__Fieldmark__32_990757505"/>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990757505"/>
      <w:bookmarkStart w:id="68" w:name="__Fieldmark__33_990757505"/>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990757505"/>
      <w:bookmarkStart w:id="70" w:name="__Fieldmark__34_990757505"/>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990757505"/>
      <w:bookmarkStart w:id="72" w:name="__Fieldmark__35_990757505"/>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990757505"/>
      <w:bookmarkStart w:id="74" w:name="__Fieldmark__36_990757505"/>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990757505"/>
      <w:bookmarkStart w:id="76" w:name="__Fieldmark__37_990757505"/>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990757505"/>
      <w:bookmarkStart w:id="78" w:name="__Fieldmark__38_990757505"/>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990757505"/>
      <w:bookmarkStart w:id="80" w:name="__Fieldmark__39_990757505"/>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990757505"/>
      <w:bookmarkStart w:id="82" w:name="__Fieldmark__40_990757505"/>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990757505"/>
      <w:bookmarkStart w:id="84" w:name="__Fieldmark__41_990757505"/>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990757505"/>
      <w:bookmarkStart w:id="86" w:name="__Fieldmark__42_990757505"/>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990757505"/>
      <w:bookmarkStart w:id="88" w:name="__Fieldmark__43_990757505"/>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990757505"/>
      <w:bookmarkStart w:id="90" w:name="__Fieldmark__44_990757505"/>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990757505"/>
      <w:bookmarkStart w:id="92" w:name="__Fieldmark__45_990757505"/>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990757505"/>
      <w:bookmarkStart w:id="94" w:name="__Fieldmark__46_990757505"/>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990757505"/>
      <w:bookmarkStart w:id="96" w:name="__Fieldmark__47_990757505"/>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990757505"/>
      <w:bookmarkStart w:id="98" w:name="__Fieldmark__48_990757505"/>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990757505"/>
      <w:bookmarkStart w:id="100" w:name="__Fieldmark__49_990757505"/>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990757505"/>
      <w:bookmarkStart w:id="102" w:name="__Fieldmark__50_990757505"/>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990757505"/>
      <w:bookmarkStart w:id="104" w:name="__Fieldmark__51_990757505"/>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990757505"/>
      <w:bookmarkStart w:id="106" w:name="__Fieldmark__52_990757505"/>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990757505"/>
      <w:bookmarkStart w:id="108" w:name="__Fieldmark__53_990757505"/>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990757505"/>
      <w:bookmarkStart w:id="110" w:name="__Fieldmark__54_990757505"/>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990757505"/>
      <w:bookmarkStart w:id="112" w:name="__Fieldmark__55_990757505"/>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990757505"/>
      <w:bookmarkStart w:id="114" w:name="__Fieldmark__56_990757505"/>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990757505"/>
      <w:bookmarkStart w:id="116" w:name="__Fieldmark__57_990757505"/>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990757505"/>
      <w:bookmarkStart w:id="118" w:name="__Fieldmark__58_990757505"/>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990757505"/>
      <w:bookmarkStart w:id="120" w:name="__Fieldmark__59_990757505"/>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990757505"/>
      <w:bookmarkStart w:id="122" w:name="__Fieldmark__60_990757505"/>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990757505"/>
      <w:bookmarkStart w:id="124" w:name="__Fieldmark__61_990757505"/>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990757505"/>
      <w:bookmarkStart w:id="126" w:name="__Fieldmark__62_990757505"/>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990757505"/>
      <w:bookmarkStart w:id="128" w:name="__Fieldmark__63_990757505"/>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990757505"/>
      <w:bookmarkStart w:id="130" w:name="__Fieldmark__64_990757505"/>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990757505"/>
      <w:bookmarkStart w:id="132" w:name="__Fieldmark__65_990757505"/>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990757505"/>
      <w:bookmarkStart w:id="134" w:name="__Fieldmark__66_990757505"/>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990757505"/>
      <w:bookmarkStart w:id="136" w:name="__Fieldmark__67_990757505"/>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990757505"/>
      <w:bookmarkStart w:id="138" w:name="__Fieldmark__68_990757505"/>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990757505"/>
      <w:bookmarkStart w:id="140" w:name="__Fieldmark__69_990757505"/>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990757505"/>
      <w:bookmarkStart w:id="142" w:name="__Fieldmark__70_990757505"/>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990757505"/>
      <w:bookmarkStart w:id="144" w:name="__Fieldmark__71_990757505"/>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990757505"/>
      <w:bookmarkStart w:id="146" w:name="__Fieldmark__72_990757505"/>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990757505"/>
      <w:bookmarkStart w:id="148" w:name="__Fieldmark__73_990757505"/>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990757505"/>
      <w:bookmarkStart w:id="150" w:name="__Fieldmark__74_990757505"/>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990757505"/>
      <w:bookmarkStart w:id="152" w:name="__Fieldmark__75_990757505"/>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990757505"/>
      <w:bookmarkStart w:id="154" w:name="__Fieldmark__76_990757505"/>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990757505"/>
      <w:bookmarkStart w:id="156" w:name="__Fieldmark__77_990757505"/>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990757505"/>
      <w:bookmarkStart w:id="158" w:name="__Fieldmark__78_990757505"/>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990757505"/>
      <w:bookmarkStart w:id="160" w:name="__Fieldmark__79_990757505"/>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990757505"/>
      <w:bookmarkStart w:id="162" w:name="__Fieldmark__80_990757505"/>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990757505"/>
      <w:bookmarkStart w:id="164" w:name="__Fieldmark__81_990757505"/>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990757505"/>
      <w:bookmarkStart w:id="166" w:name="__Fieldmark__82_990757505"/>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990757505"/>
      <w:bookmarkStart w:id="168" w:name="__Fieldmark__83_990757505"/>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990757505"/>
      <w:bookmarkStart w:id="170" w:name="__Fieldmark__84_990757505"/>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990757505"/>
      <w:bookmarkStart w:id="172" w:name="__Fieldmark__85_990757505"/>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990757505"/>
      <w:bookmarkStart w:id="174" w:name="__Fieldmark__86_990757505"/>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990757505"/>
      <w:bookmarkStart w:id="176" w:name="__Fieldmark__87_990757505"/>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